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1347181"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396533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